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7865385"/>
      <w:bookmarkStart w:id="1" w:name="__Fieldmark__0_41578653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7865385"/>
      <w:bookmarkStart w:id="3" w:name="__Fieldmark__1_41578653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57865385"/>
            <w:bookmarkStart w:id="5" w:name="__Fieldmark__2_41578653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57865385"/>
            <w:bookmarkStart w:id="7" w:name="__Fieldmark__3_41578653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57865385"/>
            <w:bookmarkStart w:id="9" w:name="__Fieldmark__4_41578653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57865385"/>
            <w:bookmarkStart w:id="11" w:name="__Fieldmark__5_41578653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7865385"/>
      <w:bookmarkStart w:id="13" w:name="__Fieldmark__6_41578653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7865385"/>
      <w:bookmarkStart w:id="15" w:name="__Fieldmark__7_41578653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